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2971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4860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4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uxedo Shared Libr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0"/>
                            <a:ext cx="2634120" cy="1371600"/>
                          </a:xfrm>
                          <a:prstGeom prst="rect">
                            <a:avLst/>
                          </a:prstGeom>
                          <a:solidFill>
                            <a:srgbClr val="ffcc99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.NET Frame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714680"/>
                            <a:ext cx="891720" cy="457200"/>
                          </a:xfrm>
                          <a:prstGeom prst="rect">
                            <a:avLst/>
                          </a:prstGeom>
                          <a:solidFill>
                            <a:srgbClr val="f0a00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>libwd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>dl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pplied l 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OS or Compiler Supplied Librar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 xml:space="preserve">(for example, msvcrt.dll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171880"/>
                          </a:xfrm>
                          <a:prstGeom prst="rect">
                            <a:avLst/>
                          </a:prstGeom>
                          <a:solidFill>
                            <a:srgbClr val="f0a00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 xml:space="preserve">.NET wrapp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>Utiliti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440" y="114480"/>
                            <a:ext cx="1709280" cy="2743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uxedo Doma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56760"/>
                            <a:ext cx="576720" cy="50616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WSL/WS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8580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V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8280" y="120852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V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8280" y="1779840"/>
                            <a:ext cx="800280" cy="3430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VC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5080" y="9144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371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4860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486080"/>
                            <a:ext cx="9144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60">
                                <a:moveTo>
                                  <a:pt x="0" y="360"/>
                                </a:moveTo>
                                <a:lnTo>
                                  <a:pt x="720" y="0"/>
                                </a:lnTo>
                                <a:lnTo>
                                  <a:pt x="540" y="360"/>
                                </a:lnTo>
                                <a:lnTo>
                                  <a:pt x="144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1880" y="1714680"/>
                            <a:ext cx="100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/WS protoco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 xml:space="preserve">Tuxedo .NET Workstation Clien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(Developed Based on .NET wrappe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4480" y="800280"/>
                            <a:ext cx="2390040" cy="457200"/>
                          </a:xfrm>
                          <a:prstGeom prst="rect">
                            <a:avLst/>
                          </a:prstGeom>
                          <a:solidFill>
                            <a:srgbClr val="f0a00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>.NET Wrapper interfa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FF0000"/>
                                  <w:lang w:val="en-US" w:eastAsia="zh-CN" w:bidi="ar-SA"/>
                                </w:rPr>
                                <w:t xml:space="preserve">(.NET assembly libwscdnet.dll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713240"/>
                            <a:ext cx="751320" cy="45792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libengi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1714680"/>
                            <a:ext cx="882720" cy="45720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libwsc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dllpplied l 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713240"/>
                            <a:ext cx="4888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" w:hAnsi="Times" w:eastAsia="宋体;SimSun" w:cs="Times"/>
                                  <w:color w:val="000000"/>
                                  <w:lang w:val="zh-CN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4pt" coordorigin="0,0" coordsize="9540,4680">
                <v:rect id="shape_0" stroked="f" o:allowincell="f" style="position:absolute;left:0;top:0;width:95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2520;top:234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uxedo Shared Library</w:t>
                        </w:r>
                      </w:p>
                    </w:txbxContent>
                  </v:textbox>
                  <v:fill o:detectmouseclick="t" type="solid" color2="#663300" opacity="0.39"/>
                  <v:stroke color="black" weight="9360" dashstyle="dash" joinstyle="miter" endcap="flat"/>
                  <w10:wrap type="none"/>
                </v:shape>
                <v:shape id="shape_0" fillcolor="#ffcc99" stroked="t" o:allowincell="f" style="position:absolute;left:1357;top:0;width:414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.NET Framework</w:t>
                        </w:r>
                      </w:p>
                    </w:txbxContent>
                  </v:textbox>
                  <v:fill o:detectmouseclick="t" type="solid" color2="#003366" opacity="0.29"/>
                  <v:stroke color="black" weight="9360" dashstyle="dash" joinstyle="miter" endcap="flat"/>
                  <w10:wrap type="none"/>
                </v:shape>
                <v:shape id="shape_0" fillcolor="#f0a00c" stroked="t" o:allowincell="f" style="position:absolute;left:1240;top:2700;width:1403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>libwdi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>dl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pplied l ,</w:t>
                        </w:r>
                      </w:p>
                    </w:txbxContent>
                  </v:textbox>
                  <v:fill o:detectmouseclick="t" type="solid" color2="#0f5ff3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0;top:3780;width:52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OS or Compiler Supplied Librar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 xml:space="preserve">(for example, msvcrt.dll)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f0a00c" stroked="t" o:allowincell="f" style="position:absolute;left:0;top:0;width:1259;height:34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 xml:space="preserve">.NET wrapp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>Utilities</w:t>
                        </w:r>
                      </w:p>
                    </w:txbxContent>
                  </v:textbox>
                  <v:fill o:detectmouseclick="t" type="solid" color2="#0f5ff3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48;top:180;width:2691;height:43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uxedo Domain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66ccff" stroked="t" o:allowincell="f" style="position:absolute;left:6840;top:1979;width:907;height:7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WSL/WSH</w:t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shape>
                <v:oval id="shape_0" fillcolor="#ccffcc" stroked="t" o:allowincell="f" style="position:absolute;left:8100;top:1080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VC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8092;top:1903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VC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fillcolor="#ccffcc" stroked="t" o:allowincell="f" style="position:absolute;left:8092;top:2803;width:12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VCx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7740,1440" to="809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160" to="809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340" to="809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40,360" path="m0,360l720,0l540,360l1440,180e" stroked="t" o:allowincell="f" style="position:absolute;left:5400;top:2340;width:1439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63;top:2700;width:1576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/WS protoc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1440;top:360;width:377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 xml:space="preserve">Tuxedo .NET Workstation Clien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(Developed Based on .NET wrapper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0a00c" stroked="t" o:allowincell="f" style="position:absolute;left:1456;top:1260;width:3763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>.NET Wrapper interfa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FF0000"/>
                            <w:lang w:val="en-US" w:eastAsia="zh-CN" w:bidi="ar-SA"/>
                          </w:rPr>
                          <w:t xml:space="preserve">(.NET assembly libwscdnet.dll) </w:t>
                        </w:r>
                      </w:p>
                    </w:txbxContent>
                  </v:textbox>
                  <v:fill o:detectmouseclick="t" type="solid" color2="#0f5ff3"/>
                  <v:stroke color="black" weight="9360" joinstyle="miter" endcap="flat"/>
                  <w10:wrap type="none"/>
                </v:shape>
                <v:shape id="shape_0" fillcolor="#66ccff" stroked="t" o:allowincell="f" style="position:absolute;left:2706;top:2698;width:1182;height:7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libengine</w:t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shape>
                <v:shape id="shape_0" fillcolor="#66ccff" stroked="t" o:allowincell="f" style="position:absolute;left:4010;top:2700;width:1389;height:7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libwsc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dllpplied l ,</w:t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shape>
                <v:shape id="shape_0" stroked="f" o:allowincell="f" style="position:absolute;left:3730;top:2698;width:769;height:7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" w:hAnsi="Times" w:eastAsia="宋体;SimSun" w:cs="Times"/>
                            <w:color w:val="000000"/>
                            <w:lang w:val="zh-CN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2:45:00Z</dcterms:created>
  <dc:creator>rcloud</dc:creator>
  <dc:description/>
  <cp:keywords/>
  <dc:language>en-US</dc:language>
  <cp:lastModifiedBy>rcloud</cp:lastModifiedBy>
  <dcterms:modified xsi:type="dcterms:W3CDTF">2006-03-07T02:48:00Z</dcterms:modified>
  <cp:revision>1</cp:revision>
  <dc:subject/>
  <dc:title> </dc:title>
</cp:coreProperties>
</file>