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16280" y="60840"/>
                            <a:ext cx="1283400" cy="281880"/>
                          </a:xfrm>
                          <a:prstGeom prst="rect">
                            <a:avLst/>
                          </a:prstGeom>
                          <a:solidFill>
                            <a:srgbClr val="66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Buffer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914400"/>
                            <a:ext cx="9615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CArray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913680"/>
                            <a:ext cx="897840" cy="253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String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913680"/>
                            <a:ext cx="995760" cy="253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TPINIT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913680"/>
                            <a:ext cx="864720" cy="253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XML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486080"/>
                            <a:ext cx="8470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FML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1486080"/>
                            <a:ext cx="9615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VIEW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4860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FML32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4860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TypedView32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107568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view_a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2171880"/>
                            <a:ext cx="119016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view32_a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171880"/>
                            <a:ext cx="46296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17520"/>
                            <a:ext cx="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24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171880"/>
                            <a:ext cx="46296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79200" rIns="7920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432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943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t" o:allowincell="f" style="position:absolute;left:0;top:0;width:8639;height:43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ccff" stroked="t" o:allowincell="f" style="position:absolute;left:3018;top:96;width:2020;height:4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Buffer</w:t>
                        </w:r>
                      </w:p>
                    </w:txbxContent>
                  </v:textbox>
                  <v:fill o:detectmouseclick="t" type="solid" color2="#99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6;top:1440;width:1513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CArray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726;top:1439;width:1413;height:3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String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500;top:1439;width:1567;height:3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TPINI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098;top:1439;width:1361;height:3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XML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46;top:2340;width:1333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FML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266;top:2340;width:1513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VIEW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860;top:2340;width:1619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FML3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660;top:2340;width:1619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TypedView3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440;top:3420;width:1693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view_a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725;top:3420;width:1873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view32_a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419;top:3420;width:72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3960,500" to="396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79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4,900" to="884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900" to="34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900" to="52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4,900" to="1784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900" to="25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84,900" to="6284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900" to="70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00" stroked="t" o:allowincell="f" style="position:absolute;left:7739;top:3420;width:72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3059,2700" to="305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060" to="37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060" to="216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060" to="37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2700" to="738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060" to="809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060" to="666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3060" to="810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2:43:00Z</dcterms:created>
  <dc:creator>rcloud</dc:creator>
  <dc:description/>
  <cp:keywords/>
  <dc:language>en-US</dc:language>
  <cp:lastModifiedBy>rcloud</cp:lastModifiedBy>
  <dcterms:modified xsi:type="dcterms:W3CDTF">2006-03-07T02:47:00Z</dcterms:modified>
  <cp:revision>1</cp:revision>
  <dc:subject/>
  <dc:title> </dc:title>
</cp:coreProperties>
</file>